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do uchwały Rady Miejskiej Tomaszowa Mazowiecki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Nr  …………../ ………. 11 z dnia ……………………….. 2011 roku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w  sprawi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w sprawie cen urzędowych i opłat 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za usługi przewozowe lokalnego transportu zbiorowego świadczonych przez </w:t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bCs/>
        </w:rPr>
        <w:t>Miejski Zakład Komunikacyjny w Tomaszowie Mazowieckim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zasady korzystania z biletów okresowych Miejskiego Zakładu Komunikacyjnego w Tomaszowie Mazowiecki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Bilety okresowe -  bilety uprawniające do wielokrotnych przejazdów na liniach, na jakie zostały zakupione, w okresie ich ważności określanym w momencie zakupu; bilety okresowe występują jako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 bilety imienne - z których może korzystać wyłącznie osoba której dane osobowe widnieją na bilecie,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b)  bilety na okaziciela - z których może korzystać każda osoba; nieokazanie biletu na okaziciela podczas kontroli wyklucza złożenie reklamac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Bilety okresowe na wszystkie linie upoważniają do nieograniczonej ilości przejazdów wszystkimi liniami komunikacyjnymi w terminie ważności biletu, zaś bilety okresowe na jedną linię upoważniają do nieograniczonej ilości przejazdów pojazdami wskazanej linii oraz innych linii na trasie pokrywającej się dokładnie z przebiegiem wskazanej linii (maksymalnie do pierwszego przystanku po rozjeździe linii) w terminie ważności bilet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5" w:firstLine="645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3</w:t>
      </w:r>
      <w:r>
        <w:rPr>
          <w:sz w:val="28"/>
        </w:rPr>
        <w:t>. Z biletów okresowych normalnych może korzystać każdy, kto taki bilet nabędzie.</w:t>
      </w:r>
    </w:p>
    <w:p>
      <w:pPr>
        <w:pStyle w:val="Normal"/>
        <w:widowControl w:val="false"/>
        <w:ind w:left="75" w:firstLine="43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§</w:t>
      </w:r>
      <w:r>
        <w:rPr>
          <w:b/>
          <w:sz w:val="28"/>
        </w:rPr>
        <w:t xml:space="preserve"> 4</w:t>
      </w:r>
      <w:r>
        <w:rPr>
          <w:sz w:val="28"/>
        </w:rPr>
        <w:t>. Z biletów okresowych ulgowych mogą korzystać tylko osoby uprawnione aktualną uchwałą Rady Miejskiej Tomaszowa Mazowieckiego.</w:t>
      </w:r>
    </w:p>
    <w:p>
      <w:pPr>
        <w:pStyle w:val="Normal"/>
        <w:widowControl w:val="false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5.</w:t>
      </w:r>
      <w:r>
        <w:rPr>
          <w:sz w:val="28"/>
        </w:rPr>
        <w:t xml:space="preserve"> Bilet okresowy ważny jest przez taką kolejną ilość dni kalendarzowych, na jaką został zakupiony począwszy od daty początku ważności biletu oznaczonej na bilecie a ich cena, odpowiednia do rodzaju odbywanej podróży, jest zgodna z cennikiem biletów jednorazowych, wieloprzejazdowych i okresowych, zwanym dalej „cennikiem”. W przypadku, gdy dzień rozpoczęcia ważności biletu okresowego jest równocześnie dniem jego zakupu, bilet jest ważny z chwilą jego zakupu.</w:t>
      </w:r>
    </w:p>
    <w:p>
      <w:pPr>
        <w:pStyle w:val="Normal"/>
        <w:widowControl w:val="false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5" w:firstLine="645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6</w:t>
      </w:r>
      <w:r>
        <w:rPr>
          <w:sz w:val="28"/>
        </w:rPr>
        <w:t>. Bilety okresowe: imienne, trasowane, na jedną linię, ważne są na linii, której symbol umieszczony jest na bilecie na całej długości jej trasy w obrębie miasta, a także na odcinkach innych linii pokrywających się z trasą linii, na którą wystawiony został bilet.</w:t>
      </w:r>
    </w:p>
    <w:p>
      <w:pPr>
        <w:pStyle w:val="Normal"/>
        <w:widowControl w:val="false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7</w:t>
      </w:r>
      <w:r>
        <w:rPr>
          <w:sz w:val="28"/>
        </w:rPr>
        <w:t>. Bilety okresowe: imienne, trasowane, strefowe na jedną linię podmiejską ważne są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na linii  / z zaznaczeniem strefy /, której symbol umieszczony jest na bilecie na długości : ze strefy do  miasta i odwrotnie, a także na odcinkach innych linii pokrywających się z trasą linii,  na którą wystawiony został bilet,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i/>
          <w:i/>
          <w:sz w:val="28"/>
          <w:u w:val="single"/>
        </w:rPr>
      </w:pPr>
      <w:r>
        <w:rPr>
          <w:sz w:val="28"/>
        </w:rPr>
        <w:t>b) na liniach o wspólnym kierunku przewozów, lecz rozbieżnym odcinkowym przebiegu tras</w:t>
      </w:r>
      <w:r>
        <w:rPr>
          <w:i/>
          <w:sz w:val="28"/>
          <w:u w:val="single"/>
        </w:rPr>
        <w:t>,</w:t>
      </w:r>
    </w:p>
    <w:p>
      <w:pPr>
        <w:pStyle w:val="Normal"/>
        <w:widowControl w:val="fals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8.</w:t>
      </w:r>
      <w:r>
        <w:rPr>
          <w:sz w:val="28"/>
        </w:rPr>
        <w:t xml:space="preserve">  Bilety okresowe: imienne, trasowane, strefowe dla dwóch linii podmiejskich, ważne są:</w:t>
      </w:r>
    </w:p>
    <w:p>
      <w:pPr>
        <w:pStyle w:val="Normal"/>
        <w:widowControl w:val="false"/>
        <w:ind w:left="75" w:hanging="75"/>
        <w:jc w:val="both"/>
        <w:rPr>
          <w:sz w:val="28"/>
        </w:rPr>
      </w:pPr>
      <w:r>
        <w:rPr>
          <w:sz w:val="28"/>
        </w:rPr>
        <w:t>a)  na całej długości linii podmiejskiej oznaczonej na bilecie,</w:t>
      </w:r>
    </w:p>
    <w:p>
      <w:pPr>
        <w:pStyle w:val="Normal"/>
        <w:widowControl w:val="false"/>
        <w:ind w:left="75" w:hanging="75"/>
        <w:jc w:val="both"/>
        <w:rPr/>
      </w:pPr>
      <w:r>
        <w:rPr>
          <w:sz w:val="28"/>
        </w:rPr>
        <w:t xml:space="preserve">b)  na liniach o wspólnym kierunku przewozów, lecz rozbieżnym odcinkowym  </w:t>
      </w:r>
    </w:p>
    <w:p>
      <w:pPr>
        <w:pStyle w:val="Normal"/>
        <w:widowControl w:val="false"/>
        <w:ind w:left="75" w:hanging="75"/>
        <w:jc w:val="both"/>
        <w:rPr>
          <w:sz w:val="28"/>
        </w:rPr>
      </w:pPr>
      <w:r>
        <w:rPr>
          <w:sz w:val="28"/>
        </w:rPr>
        <w:t>przebiegu tras,</w:t>
      </w:r>
    </w:p>
    <w:p>
      <w:pPr>
        <w:pStyle w:val="Normal"/>
        <w:widowControl w:val="false"/>
        <w:ind w:left="75" w:hanging="75"/>
        <w:jc w:val="both"/>
        <w:rPr/>
      </w:pPr>
      <w:r>
        <w:rPr>
          <w:sz w:val="28"/>
        </w:rPr>
        <w:t>c)  na dwóch liniach podmiejskich oznaczonych na bilecie,</w:t>
      </w:r>
    </w:p>
    <w:p>
      <w:pPr>
        <w:pStyle w:val="Normal"/>
        <w:widowControl w:val="false"/>
        <w:jc w:val="both"/>
        <w:rPr/>
      </w:pPr>
      <w:r>
        <w:rPr>
          <w:sz w:val="28"/>
        </w:rPr>
        <w:t>d) na wszystkich liniach w granicach administracyjnych miasta oraz miejscowości Dąbrowa, Komorów, Zaborów.</w:t>
      </w:r>
    </w:p>
    <w:p>
      <w:pPr>
        <w:pStyle w:val="Normal"/>
        <w:widowControl w:val="false"/>
        <w:ind w:left="75" w:firstLine="645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§</w:t>
      </w:r>
      <w:r>
        <w:rPr>
          <w:b/>
          <w:sz w:val="28"/>
        </w:rPr>
        <w:t xml:space="preserve"> 9</w:t>
      </w:r>
      <w:r>
        <w:rPr>
          <w:sz w:val="28"/>
        </w:rPr>
        <w:t xml:space="preserve">.  Bilety okresowe: „szkolne”, imienne, ulgowe, trasowane ważne są na trasie: </w:t>
      </w:r>
    </w:p>
    <w:p>
      <w:pPr>
        <w:pStyle w:val="Normal"/>
        <w:widowControl w:val="false"/>
        <w:rPr/>
      </w:pPr>
      <w:r>
        <w:rPr>
          <w:sz w:val="28"/>
        </w:rPr>
        <w:t>dom – szkoła – dom tylko w dni nauki szkolnej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 xml:space="preserve">10. </w:t>
      </w:r>
      <w:r>
        <w:rPr>
          <w:sz w:val="28"/>
        </w:rPr>
        <w:t xml:space="preserve"> Bilety okresowe na wszystkie linie tak zwane  ,,sieciówki'' oraz „na okaziciela”, ważne są na wszystkich liniach w granicach strefy M /w obrębie granic administracyjnych miasta oraz miejscowości Dąbrowa, Komorów, Zaborów/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§</w:t>
      </w:r>
      <w:r>
        <w:rPr>
          <w:b/>
          <w:sz w:val="28"/>
        </w:rPr>
        <w:t xml:space="preserve"> 11</w:t>
      </w:r>
      <w:r>
        <w:rPr>
          <w:sz w:val="28"/>
        </w:rPr>
        <w:t xml:space="preserve">. Bilety okresowe imienne muszą zawierać wpisane w sposób trwały: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a)  symbol linii (w przypadku biletu trasowanego),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b) datę ważności,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c) cenę,</w:t>
      </w:r>
    </w:p>
    <w:p>
      <w:pPr>
        <w:pStyle w:val="Normal"/>
        <w:widowControl w:val="false"/>
        <w:jc w:val="both"/>
        <w:rPr/>
      </w:pPr>
      <w:r>
        <w:rPr>
          <w:sz w:val="28"/>
        </w:rPr>
        <w:t>d) pełne imię i nazwisko, adres zamieszkania właściciela biletu,  lub  nr dowodu osobistego lub innego dokumentu tożsamości, którym pasażer okazuje się podczas kontroli. Wpisanie danych zgodnych z niniejszym punktem jest powinnością pasażera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12.</w:t>
      </w:r>
      <w:r>
        <w:rPr>
          <w:sz w:val="28"/>
        </w:rPr>
        <w:t xml:space="preserve"> Bilet okresowy z poprawkami, traktowany jest jako nieważny. Za nieważny </w:t>
      </w:r>
    </w:p>
    <w:p>
      <w:pPr>
        <w:pStyle w:val="TextBodyIndent"/>
        <w:ind w:left="142" w:hanging="0"/>
        <w:jc w:val="both"/>
        <w:rPr/>
      </w:pPr>
      <w:r>
        <w:rPr/>
        <w:t>traktowany jest bilet okresowy zniszczony w takim stopniu, że nie jest możliwe odczytanie podstawowych danych zawartych na bilecie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13</w:t>
      </w:r>
      <w:r>
        <w:rPr>
          <w:sz w:val="28"/>
        </w:rPr>
        <w:t>. Bilety okresowe imienne ważne są wraz z dowodem stwierdzającym tożsamość, a w przypadku biletów okresowych ulgowych -  dokumentu uprawniającego do ulgi.</w:t>
      </w:r>
    </w:p>
    <w:p>
      <w:pPr>
        <w:pStyle w:val="Normal"/>
        <w:widowControl w:val="false"/>
        <w:ind w:left="75" w:firstLine="645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14</w:t>
      </w:r>
      <w:r>
        <w:rPr>
          <w:sz w:val="28"/>
        </w:rPr>
        <w:t>. Bilety okresowe / za wyjątkiem biletów szkolnych/ ważne są przez wszystkie dni okresu  / 7,  10,  15,  30,  90 dni  / na które zostały wystawione - także                        w niedzielę i święta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§</w:t>
      </w:r>
      <w:r>
        <w:rPr>
          <w:sz w:val="28"/>
        </w:rPr>
        <w:t xml:space="preserve"> </w:t>
      </w:r>
      <w:r>
        <w:rPr>
          <w:b/>
          <w:sz w:val="28"/>
        </w:rPr>
        <w:t>15</w:t>
      </w:r>
      <w:r>
        <w:rPr>
          <w:sz w:val="28"/>
        </w:rPr>
        <w:t>. Bilety okresowe ulgowe nie uprawniają do korzystania z komunikacji nocnej 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16</w:t>
      </w:r>
      <w:r>
        <w:rPr>
          <w:sz w:val="28"/>
        </w:rPr>
        <w:t>. Posiadacze biletów okresowych ulgowych mogą korzystać z przejazdów autobusami linii nocnych kasując jednocześnie dodatkowo bilet jednorazowy ulgowy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§</w:t>
      </w:r>
      <w:r>
        <w:rPr>
          <w:b/>
          <w:sz w:val="28"/>
        </w:rPr>
        <w:t xml:space="preserve"> 17</w:t>
      </w:r>
      <w:r>
        <w:rPr>
          <w:sz w:val="28"/>
        </w:rPr>
        <w:t>. W przypadku braku dowodu tożsamości kontroler ma prawo zatrzymać bilet   okresowy do wyjaśnienia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§ </w:t>
      </w:r>
      <w:r>
        <w:rPr>
          <w:b/>
          <w:sz w:val="28"/>
        </w:rPr>
        <w:t>18</w:t>
      </w:r>
      <w:r>
        <w:rPr>
          <w:sz w:val="28"/>
        </w:rPr>
        <w:t xml:space="preserve">. Ujawnienie w trakcie kontroli braku na bilecie podstawowych danych /imię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8"/>
        </w:rPr>
        <w:t>i nazwisko, adres lub numeru dokumentu tożsamości/, pociąga za sobą bezwzględne nałożenie opłaty specjalnej.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§</w:t>
      </w:r>
      <w:r>
        <w:rPr>
          <w:b/>
        </w:rPr>
        <w:t xml:space="preserve"> 19</w:t>
      </w:r>
      <w:r>
        <w:rPr/>
        <w:t xml:space="preserve">. Bilety okresowe obowiązujące od dnia sprzedaży posiadają wpis o godzinie </w:t>
      </w:r>
    </w:p>
    <w:p>
      <w:pPr>
        <w:pStyle w:val="TextBody"/>
        <w:rPr/>
      </w:pPr>
      <w:r>
        <w:rPr/>
        <w:t>sprzedaży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§ </w:t>
      </w:r>
      <w:r>
        <w:rPr>
          <w:b/>
        </w:rPr>
        <w:t xml:space="preserve"> 20</w:t>
      </w:r>
      <w:r>
        <w:rPr/>
        <w:t xml:space="preserve">. Bilety okresowe można nabywać 10 dni wcześniej przed pierwszym dniem </w:t>
      </w:r>
    </w:p>
    <w:p>
      <w:pPr>
        <w:pStyle w:val="TextBody"/>
        <w:jc w:val="both"/>
        <w:rPr/>
      </w:pPr>
      <w:r>
        <w:rPr/>
        <w:t>ważności, w cenie zgodnej z taryfą przewozową obowiązującą od pierwszego dnia ważności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5" w:firstLine="645"/>
        <w:jc w:val="both"/>
        <w:rPr/>
      </w:pPr>
      <w:r>
        <w:rPr>
          <w:szCs w:val="28"/>
        </w:rPr>
        <w:t xml:space="preserve">§ </w:t>
      </w:r>
      <w:r>
        <w:rPr>
          <w:b/>
        </w:rPr>
        <w:t>21</w:t>
      </w:r>
      <w:r>
        <w:rPr/>
        <w:t xml:space="preserve">. Wykupione bilety okresowe w przypadku zmiany taryfy przewozowej </w:t>
      </w:r>
    </w:p>
    <w:p>
      <w:pPr>
        <w:pStyle w:val="TextBody"/>
        <w:ind w:left="75" w:hanging="75"/>
        <w:jc w:val="both"/>
        <w:rPr/>
      </w:pPr>
      <w:r>
        <w:rPr/>
        <w:t xml:space="preserve"> </w:t>
      </w:r>
      <w:r>
        <w:rPr/>
        <w:t>zachowują ważność do końca okresu na który zostały wykupione.</w:t>
      </w:r>
    </w:p>
    <w:p>
      <w:pPr>
        <w:pStyle w:val="TextBody"/>
        <w:ind w:left="75" w:firstLine="64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85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hanging="0"/>
    </w:pPr>
    <w:rPr>
      <w:sz w:val="28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" w:hAnsi="Arial" w:cs="Arial"/>
      <w:b/>
      <w:bCs/>
      <w:color w:val="3366CC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0:25:00Z</dcterms:created>
  <dc:creator>MZK</dc:creator>
  <dc:description/>
  <cp:keywords/>
  <dc:language>en-US</dc:language>
  <cp:lastModifiedBy>Janik</cp:lastModifiedBy>
  <cp:lastPrinted>2005-01-31T11:00:00Z</cp:lastPrinted>
  <dcterms:modified xsi:type="dcterms:W3CDTF">2011-05-16T21:12:00Z</dcterms:modified>
  <cp:revision>35</cp:revision>
  <dc:subject/>
  <dc:title/>
</cp:coreProperties>
</file>